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MAIL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MAI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SAM  - Sample file of new address boo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- Step by Step Upgrade Instructions f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File explaining what has changed in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SYMAIL will make MANY small files when i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[#].ADD    - These files are created for each user i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Description of Easy Mail TM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quite possibly one of the best utilitie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s.  It is an address book for use with Internet E-mail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NetMail.  It should make the sysop's and users'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tMail much easier and faster.  No longer do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ong or hard to remember e-mail addresses, rathe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store those addresses in your personal e-mail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 are supported, and there is support for sev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RI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Mail was written with the Open Doors programming librar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cessor, Easy Address, is in use all over the world b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  Easy Mail is now here for everyone else running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easier to setup than ever before thanks to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.  It also has all of the features that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find in a well bui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it's greatest 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s to address e-mail messages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carbon copies that may have internet and fido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es in the sam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s internet&lt;-&gt;fidonet gateways (GUUCP or GIGO)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effort on the part of the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s users to store hundreds of addresses with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s about each address (if the he/she des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ow SysOps to configure a file of default addre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into the users address book the first time they us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ysOps to configure their network addresses and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ll be able to see what their address is any time th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ysOps to customize the color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DSZ, GSZ, or CEXYZ for file transfers (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ing File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 and NON-STANDARD IRQ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e RIP support for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DOOR.SYS, CHAIN.TXT, SFDOORS.DAT an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 file types.  The door will run with other drop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 listed types include the USER NUMBER,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keeping track of the address books.  Another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later, if anyone requests a different drop file typ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Easy Mail is an excellent addition to 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Installation of Easy Mail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Easy Mail follow the instructions given below.  The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Easy Mail in your BBS System, and using the CONFI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to configure Eas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EASY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EASY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 the CONFIG parameter to run the Easy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EASYMAIL 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ptions are self-explanatory, but the following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ed when configuring Eas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internet option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LL fidonet gateway (GUUCP or GIGO) address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nd internet e-mail e.g. 1:13/10  If you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ut GUUCP addresses, look in the archive GUUCP.ARJ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  - if you want to diable the internet e-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Use GIGO Format refers to if you want Easy Mail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gated messages in the older GIGO format or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UCP format.  This allows support of both types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e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Older GiGo Style (Use Gigo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r- UUCP                   To Address- 1: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Line of Message text- To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er GUUCP Style (Use Gigo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r- campbel@onramp.net     To Address- 1: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 Text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nfiguration options that allow you to specif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, or internet addresses require that you ON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omain portion of the addresses, and NOT includ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.  Easy Mail will display the users name and @ sig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ropriate.  If you do not have one of these addresses u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 would just use 1:124/8047 for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or the external editor configuration, you sh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line to run the editor, and may use the follow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 -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#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 -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I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 -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 -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You will need to setup Easy Mail as two seperat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your BBS if you want to use it to send E-mail and Fil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cess varies from one BBS to another, I will just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s to use here.  If your BBS supports it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wap out of memory when running Eas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one door to run Easy Mail in E-Mail mode,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EZMAIL and pass the node number to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e EZMAIL.BA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DOORS\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MAIL EMAI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another door to run Easy Mail in File Attach mode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oor run the EZFILE.BAT file and again pas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to the file.  The use of two different setup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s a SysOp to limit who has the ability to sen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.  The EZFILE.BA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DOORS\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MAIL 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do NOT place the drop file in the Easy 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it as the third command line paramete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g.  EASYMAIL EMAIL %1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l there is to the setup, now whenever your user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Mail door, they will have an excellent address book and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ime sending e-mail through fidonet BBS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 Setup to Create a Custom List of Addresses for Your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SAM is included in the Easy Mai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eeds to be copied to ADDRESS.DAT to be used with Eas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ADDRESS.DAT does not exist, then users will be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ddresses for their address book, these addresses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and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DDRESS.DAT may contain as many addresses an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as you want to include.  This is an excellen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s SysOp to get your users familiar with NetMail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a simple, but strict format, that is one line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xt line for the note about that address.  I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ollowed, your users will have a mixed up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Campbel@1:124/8047              (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Fidonet Address                (2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bel@onramp.net                      (3r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's Internet Address               (4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ame@company.net                      (5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                                   (6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above, if you do not want to enter a not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simply put the word None on that line (as in lin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, and the next user that enter's Easy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time will receive your list of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ional Setup to Incorporate Easy Mail into the NetMail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I prefer to run Easy Mail on my system is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to my NetMail menu.  With Synchronet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modification in the .SRC files which control 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BBS Systems allow you to add External Programs (Doors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It is best if you can setup Easy Mail this wa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seemless to your user, and be easier than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menu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-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ttach a Fil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al Setup to Use the Internet&lt;-&gt;Fidonet Gateway at 1:13/10 (GUUCP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UCP is a flag given to certain fidonet systems which design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asons between the internet and fidonet.  These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users to send e-mail to and receive e-mail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UUCP gateway, you must fir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be listed in the fidonet nodelist. 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nderstand the rule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hat you want to use Easy Mail with this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nd receive internet e-mail, you will have to regis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.  You also need to note that all of your incom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ill be placed on HOLD for you and you must po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1:13/10 to pick up the e-mail at least twice a week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eway use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Easy Mail to use this gatewa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FAQ from 1:13/10 and re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quest REGISTER from 1:13/10 to regis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gatew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your system to poll 1:13/10 twice a week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EASYMAI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lace 1:13/10 in the internet option (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GUUC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ce your assigned internet domain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ig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there is no need for your users to worry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he internet messages, as long as they use vali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.  Easy Mail will make sure the e-mail is s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eway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mmand Line Parameters for Easy Mail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just type EASYMAIL from the DOS prompt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ary command line parame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 EMAIL or FILE (determines the mode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CONFIG (to configur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- LOCAL (to force LOCAL operation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FULL path to the BBS drop fil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Easy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sk me a question On Synchronet SysOps in DOVE-Net, my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registered users of Easy Address that hel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and final creation of Eas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is a trademark of G.A.C. Computer Servi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